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ve 777 or everyone permissions to the data folder and the folder inside</w:t>
      </w:r>
    </w:p>
    <w:p>
      <w:pPr>
        <w:pStyle w:val="Normal"/>
        <w:rPr/>
      </w:pPr>
      <w:r>
        <w:rPr/>
        <w:t xml:space="preserve">Go to the folder inc and edit config.php, change the marked options inside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$smtp_server = "your_server_ip";      &lt;-ip address of smtp ser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mail_servers[] = Array(</w:t>
      </w:r>
    </w:p>
    <w:p>
      <w:pPr>
        <w:pStyle w:val="Normal"/>
        <w:rPr/>
      </w:pPr>
      <w:r>
        <w:rPr/>
        <w:t xml:space="preserve">"domain" </w:t>
        <w:tab/>
        <w:t>=&gt; "your_domain",         &lt;- domain name</w:t>
      </w:r>
    </w:p>
    <w:p>
      <w:pPr>
        <w:pStyle w:val="Normal"/>
        <w:rPr/>
      </w:pPr>
      <w:r>
        <w:rPr/>
        <w:t xml:space="preserve">"server" </w:t>
        <w:tab/>
        <w:t>=&gt; "your_server",           &lt;- server name or ip address this is on</w:t>
      </w:r>
    </w:p>
    <w:p>
      <w:pPr>
        <w:pStyle w:val="Normal"/>
        <w:rPr/>
      </w:pPr>
      <w:r>
        <w:rPr/>
        <w:t xml:space="preserve">"login_type" </w:t>
        <w:tab/>
        <w:t xml:space="preserve">=&gt; "%user%",                 &lt;- this can be this or "%user%@%domain%", </w:t>
      </w:r>
    </w:p>
    <w:p>
      <w:pPr>
        <w:pStyle w:val="Normal"/>
        <w:rPr/>
      </w:pPr>
      <w:r>
        <w:rPr/>
        <w:t>"protocol"</w:t>
        <w:tab/>
        <w:t>=&gt; "pop3",</w:t>
      </w:r>
    </w:p>
    <w:p>
      <w:pPr>
        <w:pStyle w:val="Normal"/>
        <w:rPr/>
      </w:pPr>
      <w:r>
        <w:rPr/>
        <w:t>"port"</w:t>
        <w:tab/>
        <w:tab/>
        <w:t>=&gt; "110",</w:t>
      </w:r>
    </w:p>
    <w:p>
      <w:pPr>
        <w:pStyle w:val="Normal"/>
        <w:rPr/>
      </w:pPr>
      <w:r>
        <w:rPr/>
        <w:t>"folder_prefix"</w:t>
        <w:tab/>
        <w:t>=&gt; ""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 nothing else to change, good lu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17:00Z</dcterms:created>
  <dc:creator>tdah</dc:creator>
  <dc:description/>
  <cp:keywords/>
  <dc:language>en-US</dc:language>
  <cp:lastModifiedBy>tdah</cp:lastModifiedBy>
  <dcterms:modified xsi:type="dcterms:W3CDTF">2007-09-05T05:32:00Z</dcterms:modified>
  <cp:revision>1</cp:revision>
  <dc:subject/>
  <dc:title>Give 777 or everyone permissions to the data folder and the folder inside</dc:title>
</cp:coreProperties>
</file>